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оедем, приятель, на дачу</w:t>
      </w:r>
    </w:p>
    <w:p>
      <w:pPr>
        <w:pStyle w:val="Normal"/>
        <w:ind w:firstLine="720"/>
        <w:jc w:val="center"/>
        <w:rPr/>
      </w:pPr>
      <w:r>
        <w:rPr/>
      </w:r>
    </w:p>
    <w:p>
      <w:pPr>
        <w:pStyle w:val="Normal"/>
        <w:ind w:firstLine="720"/>
        <w:jc w:val="both"/>
        <w:rPr/>
      </w:pPr>
      <w:r>
        <w:rPr/>
        <w:t xml:space="preserve">Тихим осенним днём переходной мост железнодорожного вокзала огласила радостными криками группа подозрительных молодых людей лет двадцати. Эта толпа – да, да, хоть их и было всего четверо, но слово </w:t>
      </w:r>
      <w:r>
        <w:rPr>
          <w:i/>
          <w:spacing w:val="40"/>
        </w:rPr>
        <w:t>толпа</w:t>
      </w:r>
      <w:r>
        <w:rPr/>
        <w:t xml:space="preserve"> наилучшим образом характеризовала эту группировку – с гитарой, рюкзаком и одной на всех большой сумкой и одной не менее большой алюминиевой канистрой уверенной походкой двигалась в направлении электрички на Тогучин. У студентов Новосибирского института инженеров железнодорожного транспорта началась суббота.</w:t>
      </w:r>
    </w:p>
    <w:p>
      <w:pPr>
        <w:pStyle w:val="Normal"/>
        <w:ind w:firstLine="720"/>
        <w:jc w:val="both"/>
        <w:rPr/>
      </w:pPr>
      <w:r>
        <w:rPr/>
        <w:t>Возглавлял толпу Толян. Особый колорит его внешнему виду придавала коричневая кожаная куртка, сшитая из кусочков свиной кожи. На фоне суровых лиц сотоварищей радостная улыбка овала его лица как будто разгоняла тучи и задавала отличное настроение всем окружающим.</w:t>
      </w:r>
    </w:p>
    <w:p>
      <w:pPr>
        <w:pStyle w:val="Normal"/>
        <w:ind w:firstLine="720"/>
        <w:jc w:val="both"/>
        <w:rPr/>
      </w:pPr>
      <w:r>
        <w:rPr/>
        <w:t>- Гриша, не отставай! – проорал Толян задумавшемуся над развязавшимся шнурком другу. – Электричка через 5 минут отходит, а у тебя сумка, а в сумке водка, так что потерять мы тебя не можем! Айда, братва, поднажмём!</w:t>
      </w:r>
    </w:p>
    <w:p>
      <w:pPr>
        <w:pStyle w:val="Normal"/>
        <w:ind w:firstLine="720"/>
        <w:jc w:val="both"/>
        <w:rPr/>
      </w:pPr>
      <w:r>
        <w:rPr/>
        <w:t>Радостный ком галдящих студентов скатился на 7 путь и в предпоследнюю минуту срикошетил от табло в двери третьего вагона.</w:t>
      </w:r>
    </w:p>
    <w:p>
      <w:pPr>
        <w:pStyle w:val="Normal"/>
        <w:ind w:firstLine="720"/>
        <w:jc w:val="both"/>
        <w:rPr/>
      </w:pPr>
      <w:r>
        <w:rPr/>
        <w:t>- Мужики, остаёмся в тамбуре! – распорядился Толян, обозрев занятые дачниками-пенсионерами, стремящимися успеть собрать последние дары земли при этой жизни.</w:t>
      </w:r>
    </w:p>
    <w:p>
      <w:pPr>
        <w:pStyle w:val="Normal"/>
        <w:ind w:firstLine="720"/>
        <w:jc w:val="both"/>
        <w:rPr/>
      </w:pPr>
      <w:r>
        <w:rPr/>
        <w:t xml:space="preserve">Двери закрылись, и электропоезд уверенно двинулся туда, где их ждала свобода от забот и городской суеты, туда, где веселье льётся рекой, а течение времени становится незаметным – их ждала </w:t>
      </w:r>
      <w:r>
        <w:rPr>
          <w:i/>
          <w:spacing w:val="40"/>
        </w:rPr>
        <w:t>дача</w:t>
      </w:r>
      <w:r>
        <w:rPr/>
        <w:t>.</w:t>
      </w:r>
    </w:p>
    <w:p>
      <w:pPr>
        <w:pStyle w:val="Normal"/>
        <w:ind w:firstLine="720"/>
        <w:jc w:val="both"/>
        <w:rPr/>
      </w:pPr>
      <w:r>
        <w:rPr/>
        <w:t>- Олег, давай споём, - предложил Лёня.</w:t>
      </w:r>
    </w:p>
    <w:p>
      <w:pPr>
        <w:pStyle w:val="Normal"/>
        <w:ind w:firstLine="720"/>
        <w:jc w:val="both"/>
        <w:rPr/>
      </w:pPr>
      <w:r>
        <w:rPr/>
        <w:t>- Да ну на, - отозвался Олег, - не катит как-то по трезвяни.</w:t>
      </w:r>
    </w:p>
    <w:p>
      <w:pPr>
        <w:pStyle w:val="Normal"/>
        <w:ind w:firstLine="720"/>
        <w:jc w:val="both"/>
        <w:rPr/>
      </w:pPr>
      <w:r>
        <w:rPr/>
        <w:t xml:space="preserve">- Давай гитару, трезвая твоя морда, - отозвался Гриша и протянул руки за инструментом. </w:t>
      </w:r>
    </w:p>
    <w:p>
      <w:pPr>
        <w:pStyle w:val="Normal"/>
        <w:ind w:firstLine="720"/>
        <w:jc w:val="both"/>
        <w:rPr/>
      </w:pPr>
      <w:r>
        <w:rPr/>
        <w:t>Пальцы его прикоснулись к струнам, и издали звук, которому могли позавидовать самые голосистые мартовские коты.</w:t>
      </w:r>
    </w:p>
    <w:p>
      <w:pPr>
        <w:pStyle w:val="Normal"/>
        <w:ind w:firstLine="720"/>
        <w:jc w:val="both"/>
        <w:rPr/>
      </w:pPr>
      <w:r>
        <w:rPr/>
        <w:t xml:space="preserve">- Б...ь, Олег, ты когда научишься гитару настраивать? – задал риторический вопрос Гриша и с умным видом начал крутить колки, время от времени перемещая пальцы по грифу и подёргивая струны. </w:t>
      </w:r>
    </w:p>
    <w:p>
      <w:pPr>
        <w:pStyle w:val="Normal"/>
        <w:ind w:firstLine="720"/>
        <w:jc w:val="both"/>
        <w:rPr/>
      </w:pPr>
      <w:r>
        <w:rPr/>
        <w:t>- Как думаешь, успеет настроить? – спросил Лёня Толяна.</w:t>
      </w:r>
    </w:p>
    <w:p>
      <w:pPr>
        <w:pStyle w:val="Normal"/>
        <w:ind w:firstLine="720"/>
        <w:jc w:val="both"/>
        <w:rPr/>
      </w:pPr>
      <w:r>
        <w:rPr/>
        <w:t>- Да х.. его знает, - философски глубоко и многозначительно ответил Толян. И, решив придать процессу перестройки истинное ускорение, возопил на весь тамбур – Гришаня, харе дрочить, давай уже споём нашу!</w:t>
      </w:r>
    </w:p>
    <w:p>
      <w:pPr>
        <w:pStyle w:val="Normal"/>
        <w:ind w:firstLine="720"/>
        <w:jc w:val="both"/>
        <w:rPr/>
      </w:pPr>
      <w:r>
        <w:rPr/>
        <w:t>- Толян, не бузи, щас шестую настрою и споём, - спокойно ответил Гриша. И, немного пошаманив, взял первые аккорды песни, которая по праву могла стать гимном сегодняшней поездки.</w:t>
      </w:r>
    </w:p>
    <w:p>
      <w:pPr>
        <w:pStyle w:val="Normal"/>
        <w:ind w:left="2700" w:hanging="0"/>
        <w:rPr>
          <w:i/>
          <w:i/>
        </w:rPr>
      </w:pPr>
      <w:r>
        <w:rPr>
          <w:i/>
        </w:rPr>
        <w:t xml:space="preserve">Поедем приятель за пивом </w:t>
        <w:br/>
        <w:t xml:space="preserve">Поедем приятель за пивом </w:t>
      </w:r>
    </w:p>
    <w:p>
      <w:pPr>
        <w:pStyle w:val="Normal"/>
        <w:ind w:firstLine="720"/>
        <w:jc w:val="both"/>
        <w:rPr/>
      </w:pPr>
      <w:r>
        <w:rPr/>
        <w:t>…</w:t>
      </w:r>
      <w:r>
        <w:rPr/>
        <w:t>нестройный хор голосов Толяна, Лёни и Олега радостно подхватил песнь, начатую Гришаней-запевалой:</w:t>
      </w:r>
    </w:p>
    <w:p>
      <w:pPr>
        <w:pStyle w:val="Normal"/>
        <w:ind w:left="2700" w:hanging="0"/>
        <w:rPr/>
      </w:pPr>
      <w:r>
        <w:rPr>
          <w:i/>
        </w:rPr>
        <w:t xml:space="preserve">Захватим с собою бутылу </w:t>
        <w:br/>
        <w:t xml:space="preserve">И поедем приятель за пивом </w:t>
        <w:br/>
        <w:t xml:space="preserve">Поедем приятель на дачу </w:t>
        <w:br/>
        <w:t xml:space="preserve">Поедем приятель на дачу </w:t>
        <w:br/>
        <w:t xml:space="preserve">Два ящика пива прихватим </w:t>
        <w:br/>
        <w:t xml:space="preserve">И поедем на дачу приятель </w:t>
        <w:br/>
        <w:t xml:space="preserve">о-О-О </w:t>
        <w:br/>
        <w:t xml:space="preserve">На даче </w:t>
        <w:br/>
        <w:t xml:space="preserve">Немало полезных занятий </w:t>
        <w:br/>
        <w:t xml:space="preserve">о-О-О </w:t>
        <w:br/>
        <w:t xml:space="preserve">На даче </w:t>
        <w:br/>
        <w:t>Хватит нам пива хватит!</w:t>
      </w:r>
    </w:p>
    <w:p>
      <w:pPr>
        <w:pStyle w:val="Normal"/>
        <w:ind w:firstLine="720"/>
        <w:jc w:val="both"/>
        <w:rPr/>
      </w:pPr>
      <w:r>
        <w:rPr/>
        <w:t>- Ребята, вы на Инской выходите? – спросила нарисовавшаяся в дверях, ведущих из вагона старушка с пустыми вёдрами в руках.</w:t>
      </w:r>
    </w:p>
    <w:p>
      <w:pPr>
        <w:pStyle w:val="Normal"/>
        <w:ind w:firstLine="720"/>
        <w:jc w:val="both"/>
        <w:rPr/>
      </w:pPr>
      <w:r>
        <w:rPr/>
        <w:t>- Не, мы до Крахаля, проходите, пожалуйста, - очень вежливо ответил Толян, и жестом дал знак Лёне с Олегом, чтоб посторонились.</w:t>
      </w:r>
    </w:p>
    <w:p>
      <w:pPr>
        <w:pStyle w:val="Normal"/>
        <w:ind w:firstLine="720"/>
        <w:jc w:val="both"/>
        <w:rPr/>
      </w:pPr>
      <w:r>
        <w:rPr/>
        <w:t>- Что ж ты, мать, в вёдра-то ничего не положила? – спросил Олег. – Не знаешь чтоль, что баба с пустым ведром примета плохая?</w:t>
      </w:r>
    </w:p>
    <w:p>
      <w:pPr>
        <w:pStyle w:val="Normal"/>
        <w:ind w:firstLine="720"/>
        <w:jc w:val="both"/>
        <w:rPr/>
      </w:pPr>
      <w:r>
        <w:rPr/>
        <w:t>- Стара я уже в приметы верить, сынок, - ответствовала старушка. Поезд плавно затормозил и открыл двери. – Так что, не верьте в приметы, сынки, главное, чтоб в душе пусто не было, тогда никакие пустые вёдра не страшны. С этими словами старушка успешно десантировалась на перрон, поезд закрыл двери и снова набрал ход.</w:t>
      </w:r>
    </w:p>
    <w:p>
      <w:pPr>
        <w:pStyle w:val="Normal"/>
        <w:ind w:firstLine="720"/>
        <w:jc w:val="both"/>
        <w:rPr/>
      </w:pPr>
      <w:r>
        <w:rPr/>
        <w:t>- Мужики, а мы что, даже не покурим в дороге? Мы же должны нарушить правила проезда? – с этими словами Олег достал пачку сигарет без фильтра "Дельфин", открыл пачку и предложил сигареты друзьям. Лёня достал спички, дал прикурить Олегу и Грише, и протянул было руку со спичкой к Толяну, как тот задул спичку и сказал:</w:t>
      </w:r>
    </w:p>
    <w:p>
      <w:pPr>
        <w:pStyle w:val="Normal"/>
        <w:ind w:firstLine="720"/>
        <w:jc w:val="both"/>
        <w:rPr/>
      </w:pPr>
      <w:r>
        <w:rPr/>
        <w:t>- Третьим нельзя прикуривать!</w:t>
      </w:r>
    </w:p>
    <w:p>
      <w:pPr>
        <w:pStyle w:val="Normal"/>
        <w:ind w:firstLine="720"/>
        <w:jc w:val="both"/>
        <w:rPr/>
      </w:pPr>
      <w:r>
        <w:rPr/>
        <w:t xml:space="preserve">- Почему? – недоумённо посмотрел на него Лёня. </w:t>
      </w:r>
    </w:p>
    <w:p>
      <w:pPr>
        <w:pStyle w:val="Normal"/>
        <w:ind w:firstLine="720"/>
        <w:jc w:val="both"/>
        <w:rPr/>
      </w:pPr>
      <w:r>
        <w:rPr/>
        <w:t>- В войну такое правило появилось, пока двое прикуривали, снайпер успевал прицелиться, и третьего ждала пуля.</w:t>
      </w:r>
    </w:p>
    <w:p>
      <w:pPr>
        <w:pStyle w:val="Normal"/>
        <w:ind w:firstLine="720"/>
        <w:jc w:val="both"/>
        <w:rPr/>
      </w:pPr>
      <w:r>
        <w:rPr/>
        <w:t>- А, ну если снайпер…- глубокомысленно пожал плечами Лёня, достал ещё одну спичку, прикурили и они с Толяном.</w:t>
      </w:r>
    </w:p>
    <w:p>
      <w:pPr>
        <w:pStyle w:val="Normal"/>
        <w:ind w:firstLine="720"/>
        <w:jc w:val="both"/>
        <w:rPr/>
      </w:pPr>
      <w:r>
        <w:rPr/>
        <w:t>- Олег, ты где такую отраву берёшь? – в лоб задал вопрос Толян.</w:t>
      </w:r>
    </w:p>
    <w:p>
      <w:pPr>
        <w:pStyle w:val="Normal"/>
        <w:ind w:firstLine="720"/>
        <w:jc w:val="both"/>
        <w:rPr/>
      </w:pPr>
      <w:r>
        <w:rPr/>
        <w:t>- Да на ЦУМе, у цыган, три рубля пачка. У них уже даже Астры нет, не то что Опала или Стюардессы. Так что, курим что есть. Не нравится – дыши воздухом.</w:t>
      </w:r>
    </w:p>
    <w:p>
      <w:pPr>
        <w:pStyle w:val="Normal"/>
        <w:ind w:firstLine="720"/>
        <w:jc w:val="both"/>
        <w:rPr/>
      </w:pPr>
      <w:r>
        <w:rPr/>
        <w:t>- Толян, тебе не угодишь, кури пока эти есть, - поддержал Лёня. Так то кроме этой пачки у нас только газеты да табак россыпью, готовься козьи ножки крутить.</w:t>
      </w:r>
    </w:p>
    <w:p>
      <w:pPr>
        <w:pStyle w:val="Normal"/>
        <w:ind w:firstLine="720"/>
        <w:jc w:val="both"/>
        <w:rPr/>
      </w:pPr>
      <w:r>
        <w:rPr/>
        <w:t>При этих словах, не сговариваясь, толпа грянула:</w:t>
      </w:r>
    </w:p>
    <w:p>
      <w:pPr>
        <w:pStyle w:val="Normal"/>
        <w:ind w:left="2700" w:hanging="0"/>
        <w:rPr>
          <w:i/>
          <w:i/>
        </w:rPr>
      </w:pPr>
      <w:r>
        <w:rPr>
          <w:i/>
        </w:rPr>
        <w:t xml:space="preserve">Поедем приятель покурим </w:t>
        <w:br/>
        <w:t xml:space="preserve">Поедем приятель покурим </w:t>
        <w:br/>
        <w:t xml:space="preserve">Захватим два ящика дури </w:t>
        <w:br/>
        <w:t xml:space="preserve">И поедем приятель покурим </w:t>
        <w:br/>
        <w:t xml:space="preserve">Поедем приятель на дачу </w:t>
        <w:br/>
        <w:t xml:space="preserve">Поедем приятель на дачу </w:t>
        <w:br/>
        <w:t xml:space="preserve">Два ящика пива прихватим </w:t>
        <w:br/>
        <w:t>И поедем на дачу приятель.</w:t>
      </w:r>
    </w:p>
    <w:p>
      <w:pPr>
        <w:pStyle w:val="Normal"/>
        <w:ind w:firstLine="720"/>
        <w:jc w:val="both"/>
        <w:rPr/>
      </w:pPr>
      <w:r>
        <w:rPr/>
        <w:t>- Мужики, подъезжаем, хватай бухло и выкатываемся! – возвестил Толян, и радостный галдящий ком осчастливил своим присутствием остановочную платформу Крахаль.</w:t>
      </w:r>
    </w:p>
    <w:p>
      <w:pPr>
        <w:pStyle w:val="Normal"/>
        <w:ind w:firstLine="720"/>
        <w:jc w:val="both"/>
        <w:rPr/>
      </w:pPr>
      <w:r>
        <w:rPr/>
        <w:t>- Ну, веди, Толян, на свою фазенду, фазендейро-сусанин, - сказал Лёня, и все радостно заржали.</w:t>
      </w:r>
    </w:p>
    <w:p>
      <w:pPr>
        <w:pStyle w:val="Normal"/>
        <w:ind w:firstLine="720"/>
        <w:jc w:val="both"/>
        <w:rPr>
          <w:lang w:val="en-US"/>
        </w:rPr>
      </w:pPr>
      <w:r>
        <w:rPr/>
        <w:t>В том же боевом порядке – впереди сверкающий коричневой кожей Толян и за ним все как на подбор в чёрных кожанках, уверенно держа этот чумной строй, двинулись Гриша, Лёня и Олег.</w:t>
      </w:r>
    </w:p>
    <w:p>
      <w:pPr>
        <w:pStyle w:val="Normal"/>
        <w:ind w:firstLine="720"/>
        <w:jc w:val="both"/>
        <w:rPr/>
      </w:pPr>
      <w:r>
        <w:rPr/>
        <w:t>Дачи начинались почти сразу от станции. Пожухлая крапива вдоль заборов, да подозрительные взгляды редких дачников провожали наших героев.</w:t>
      </w:r>
    </w:p>
    <w:p>
      <w:pPr>
        <w:pStyle w:val="Normal"/>
        <w:ind w:firstLine="720"/>
        <w:jc w:val="both"/>
        <w:rPr/>
      </w:pPr>
      <w:r>
        <w:rPr/>
        <w:t xml:space="preserve">- Всё, прибыли! – возвестил Толян, открывая калитку, ведущую на обычный дачный участок в шесть соток. </w:t>
      </w:r>
    </w:p>
    <w:p>
      <w:pPr>
        <w:pStyle w:val="Normal"/>
        <w:ind w:firstLine="720"/>
        <w:jc w:val="both"/>
        <w:rPr/>
      </w:pPr>
      <w:r>
        <w:rPr/>
        <w:t>Типичная осенняя картина открылась взору прибывших – пожухлая ботва помидоров, опавшие листья яблонь, да немного грустный вечнозелёный взгляд сосен встретили их. Небольшой двухэтажный дом приветливо ждал их справа. Слева же, рядом с сосенками, притаилась кухня, куда первым делом уверенно и повёл сотоварищей Толян.</w:t>
      </w:r>
    </w:p>
    <w:p>
      <w:pPr>
        <w:pStyle w:val="Normal"/>
        <w:ind w:firstLine="720"/>
        <w:jc w:val="both"/>
        <w:rPr/>
      </w:pPr>
      <w:r>
        <w:rPr/>
        <w:t>Аскетичное убранство кухоньки состояло из небольшого стола и нескольких стульев. Небольшие окошки были задёрнуты радостными шторками. Сложенная посередине строения из кирпича печка призывала без промедления начать готовить еду.</w:t>
      </w:r>
    </w:p>
    <w:p>
      <w:pPr>
        <w:pStyle w:val="Normal"/>
        <w:ind w:firstLine="720"/>
        <w:jc w:val="both"/>
        <w:rPr/>
      </w:pPr>
      <w:r>
        <w:rPr/>
        <w:t>- Эх, шашлычка бы сейчас, - вздохнул Олег.</w:t>
      </w:r>
    </w:p>
    <w:p>
      <w:pPr>
        <w:pStyle w:val="Normal"/>
        <w:ind w:firstLine="720"/>
        <w:jc w:val="both"/>
        <w:rPr/>
      </w:pPr>
      <w:r>
        <w:rPr/>
        <w:t>- Олежа, кончай х.....й страдать, мы и мяса не брали, и мангал у меня давно развалился, - ответствовал Толян.</w:t>
      </w:r>
    </w:p>
    <w:p>
      <w:pPr>
        <w:pStyle w:val="Normal"/>
        <w:ind w:firstLine="720"/>
        <w:jc w:val="both"/>
        <w:rPr/>
      </w:pPr>
      <w:r>
        <w:rPr/>
        <w:t xml:space="preserve">- Взял бы настоящий, заводской, на "Металл-Сервисе", не развалился бы, - философски заметил Лёня. – А так что ты хочешь, взял какое-то фуфло самопальное, вот оно и развалилось. </w:t>
      </w:r>
    </w:p>
    <w:p>
      <w:pPr>
        <w:pStyle w:val="Normal"/>
        <w:ind w:firstLine="720"/>
        <w:jc w:val="both"/>
        <w:rPr/>
      </w:pPr>
      <w:r>
        <w:rPr/>
        <w:t xml:space="preserve">- Кончай базар, пацаны, жарим картофан, нечего тут рассуждать! – распорядился Толян. – Гришаня, разжигай огонь в печи, Лёня, Олег – быстренько картоху чистить и шинковать. А я пока отправлю охлаждаться водку да в доме немного приберу. Только сперва давайте по пивку. </w:t>
      </w:r>
    </w:p>
    <w:p>
      <w:pPr>
        <w:pStyle w:val="Normal"/>
        <w:ind w:firstLine="720"/>
        <w:jc w:val="both"/>
        <w:rPr/>
      </w:pPr>
      <w:r>
        <w:rPr/>
        <w:t>Возражений не последовало, налив из канистры по кружке пива, все разбрелись по своим делам – Гриша с умным видом направился к поленнице, Лёня с Олегом вооружились ножами и кастрюлями, а Толян, добавив в кружку пива и забрав водку удалился в сторону домика.</w:t>
      </w:r>
    </w:p>
    <w:p>
      <w:pPr>
        <w:pStyle w:val="Normal"/>
        <w:ind w:firstLine="720"/>
        <w:jc w:val="both"/>
        <w:rPr/>
      </w:pPr>
      <w:r>
        <w:rPr/>
        <w:t>Дела у них продвигались споро, росла гора картофельных очисток, а кастрюли наполнялись блестящими очищенными клубнями. Гриша тем временем совершал непонятные магические ритуалы над печкой:</w:t>
      </w:r>
    </w:p>
    <w:p>
      <w:pPr>
        <w:pStyle w:val="Normal"/>
        <w:ind w:firstLine="720"/>
        <w:jc w:val="both"/>
        <w:rPr/>
      </w:pPr>
      <w:r>
        <w:rPr/>
        <w:t>- Так, заслонку сюда… Или сюда? Поджигаем… Горит!</w:t>
      </w:r>
    </w:p>
    <w:p>
      <w:pPr>
        <w:pStyle w:val="Normal"/>
        <w:ind w:firstLine="720"/>
        <w:jc w:val="both"/>
        <w:rPr/>
      </w:pPr>
      <w:r>
        <w:rPr/>
        <w:t>- Гришаня, а ты точно умеешь печь топить? – не отрываясь от чистки картошки, глядя исподлобья на прыжки Гриши вокруг печи, поинтересовался Олег.</w:t>
      </w:r>
    </w:p>
    <w:p>
      <w:pPr>
        <w:pStyle w:val="Normal"/>
        <w:ind w:firstLine="720"/>
        <w:jc w:val="both"/>
        <w:rPr/>
      </w:pPr>
      <w:r>
        <w:rPr/>
        <w:t>- Да ты чего, сомневаешься? Я этим делом можно сказать с трёх лет только и занимаюсь!</w:t>
      </w:r>
    </w:p>
    <w:p>
      <w:pPr>
        <w:pStyle w:val="Normal"/>
        <w:ind w:firstLine="720"/>
        <w:jc w:val="both"/>
        <w:rPr>
          <w:lang w:val="en-US"/>
        </w:rPr>
      </w:pPr>
      <w:r>
        <w:rPr/>
        <w:t xml:space="preserve">С этими словами Гриша подбросил в топку несколько небольших полешек. </w:t>
      </w:r>
    </w:p>
    <w:p>
      <w:pPr>
        <w:pStyle w:val="Normal"/>
        <w:ind w:firstLine="720"/>
        <w:jc w:val="both"/>
        <w:rPr/>
      </w:pPr>
      <w:r>
        <w:rPr/>
        <w:t>- Ты не отвлекайся, - сказал Лёня Олегу, - вон уже, печку раскочегарил Гришаня, можно уже сковородку ставить, а у нас только две трети почищено, давай, в темпе!</w:t>
      </w:r>
    </w:p>
    <w:p>
      <w:pPr>
        <w:pStyle w:val="Normal"/>
        <w:ind w:firstLine="720"/>
        <w:jc w:val="both"/>
        <w:rPr/>
      </w:pPr>
      <w:r>
        <w:rPr/>
        <w:t>Тем временем Гриша, буркнув под нос "надо ещё дров" засунул в топку ещё несколько полешек.</w:t>
      </w:r>
    </w:p>
    <w:p>
      <w:pPr>
        <w:pStyle w:val="Normal"/>
        <w:ind w:firstLine="720"/>
        <w:jc w:val="both"/>
        <w:rPr/>
      </w:pPr>
      <w:r>
        <w:rPr/>
        <w:t>- Гриша, ты их там что, утрамбовываешь что ли, не много ли? – ещё раз поинтересовался Лёня.</w:t>
      </w:r>
    </w:p>
    <w:p>
      <w:pPr>
        <w:pStyle w:val="Normal"/>
        <w:ind w:firstLine="720"/>
        <w:jc w:val="both"/>
        <w:rPr/>
      </w:pPr>
      <w:r>
        <w:rPr/>
        <w:t>- Нормально, а то не протопится.</w:t>
      </w:r>
    </w:p>
    <w:p>
      <w:pPr>
        <w:pStyle w:val="Normal"/>
        <w:ind w:firstLine="720"/>
        <w:jc w:val="both"/>
        <w:rPr/>
      </w:pPr>
      <w:r>
        <w:rPr/>
        <w:t>- Ну, как знаешь, ты же профессионал типа по печкам, продолжай…</w:t>
      </w:r>
    </w:p>
    <w:p>
      <w:pPr>
        <w:pStyle w:val="Normal"/>
        <w:ind w:firstLine="720"/>
        <w:jc w:val="both"/>
        <w:rPr/>
      </w:pPr>
      <w:r>
        <w:rPr/>
        <w:t>Картошка была почищена, порезана и готова для жарки.</w:t>
      </w:r>
    </w:p>
    <w:p>
      <w:pPr>
        <w:pStyle w:val="Normal"/>
        <w:ind w:firstLine="720"/>
        <w:jc w:val="both"/>
        <w:rPr/>
      </w:pPr>
      <w:r>
        <w:rPr/>
        <w:t>- Олег, начинай жарить, а я пока до ветру сбегаю, - сказал Лёня.</w:t>
      </w:r>
    </w:p>
    <w:p>
      <w:pPr>
        <w:pStyle w:val="Normal"/>
        <w:ind w:firstLine="720"/>
        <w:jc w:val="both"/>
        <w:rPr/>
      </w:pPr>
      <w:r>
        <w:rPr/>
        <w:t>Лёня вышел из кухни и растаял в темноте осеннего вечера. Стрелка часов уже подобралась к десяти, участок слабо освещался лампочками над входами в дом и в кухоньку, потому, чтобы не пройти случайно мимо туалета типа сортир, Лёня зажёг фонарик и уверенно шагнул в направлении трёх сосен.</w:t>
      </w:r>
    </w:p>
    <w:p>
      <w:pPr>
        <w:pStyle w:val="Normal"/>
        <w:ind w:firstLine="720"/>
        <w:jc w:val="both"/>
        <w:rPr/>
      </w:pPr>
      <w:r>
        <w:rPr/>
        <w:t>Заблудиться в них не получилось, он успешно достиг намеченной цели и исполнил задуманное. Выходя из этого кабинета задумчивости, дверь которого смотрела прямо на кухню, Лёня, глядя на крышу кухни, подумал: "А как красиво всё-таки летят искры на фоне ночного неба!" Труба извергала из себя многочисленных огненных мух, и это феерическое зрелище просто завораживало.</w:t>
      </w:r>
    </w:p>
    <w:p>
      <w:pPr>
        <w:pStyle w:val="Normal"/>
        <w:ind w:firstLine="720"/>
        <w:jc w:val="both"/>
        <w:rPr/>
      </w:pPr>
      <w:r>
        <w:rPr/>
        <w:t>Вернувшись на кухню, он увидел Олега, помешивающего картошку на сковородке, и Гришу, шинкующего нехитрый салат из помидоров с луком. Закончивший уборку Толян как бы ему помогал, но реально, как он любил это делать, отчаянно халявил.</w:t>
      </w:r>
    </w:p>
    <w:p>
      <w:pPr>
        <w:pStyle w:val="Normal"/>
        <w:ind w:firstLine="720"/>
        <w:jc w:val="both"/>
        <w:rPr/>
      </w:pPr>
      <w:r>
        <w:rPr/>
        <w:t>- Лёнь, у меня скоро рука отсохнет, подмени! – сказал Олег, и протянул Лёне ложку, уступая место у печки, на которой жизнерадостно шкворчали две наполненные как следует сковородки с картошкой.</w:t>
      </w:r>
    </w:p>
    <w:p>
      <w:pPr>
        <w:pStyle w:val="Normal"/>
        <w:ind w:firstLine="720"/>
        <w:jc w:val="both"/>
        <w:rPr/>
      </w:pPr>
      <w:r>
        <w:rPr/>
        <w:t>- Ладно, давай, - Лёня занял место у плиты, а Олег взял гитару, и, присев на табуретку в угол, запел:</w:t>
      </w:r>
    </w:p>
    <w:p>
      <w:pPr>
        <w:pStyle w:val="Normal"/>
        <w:ind w:left="2700" w:hanging="0"/>
        <w:rPr>
          <w:i/>
          <w:i/>
        </w:rPr>
      </w:pPr>
      <w:r>
        <w:rPr>
          <w:i/>
        </w:rPr>
        <w:t>Мы сидим на кухне и курим пегас</w:t>
        <w:br/>
        <w:t>Эй пегас! Что ты хочешь от нас</w:t>
        <w:br/>
        <w:t>Нам сидеть на кухне абсолютно не лень</w:t>
        <w:br/>
        <w:t>На кухне приятно провести день</w:t>
        <w:br/>
        <w:br/>
        <w:t>Тихо и спокойно всё вокруг</w:t>
        <w:br/>
        <w:t>Тихо и спокойно - это не вдруг</w:t>
        <w:br/>
        <w:br/>
        <w:t>Мы сидим на кухне и смотрим в окно</w:t>
        <w:br/>
        <w:t>Затем берем табурет и разбиваем а-а-а</w:t>
        <w:br/>
        <w:t>И нам совсем не грустно хоть нет ни гроша</w:t>
        <w:br/>
        <w:t>Загадочна и странна ты - русская душа</w:t>
        <w:br/>
        <w:br/>
        <w:t>Тихо и спокойно всё вокруг</w:t>
        <w:br/>
        <w:t>Тихо и спокойно - это не вдруг</w:t>
        <w:br/>
        <w:t>Тихо и спокойно всё</w:t>
        <w:br/>
        <w:t>Тихо и спокойно.</w:t>
      </w:r>
    </w:p>
    <w:p>
      <w:pPr>
        <w:pStyle w:val="Normal"/>
        <w:ind w:firstLine="720"/>
        <w:jc w:val="both"/>
        <w:rPr>
          <w:i/>
          <w:i/>
        </w:rPr>
      </w:pPr>
      <w:r>
        <w:rPr>
          <w:i/>
        </w:rPr>
      </w:r>
    </w:p>
    <w:p>
      <w:pPr>
        <w:pStyle w:val="Normal"/>
        <w:ind w:firstLine="720"/>
        <w:jc w:val="both"/>
        <w:rPr/>
      </w:pPr>
      <w:r>
        <w:rPr/>
        <w:t>На последнем "спокойно" со стороны печки раздалось громкое "БАБАХ", этот взрыв оказался не единственным, тут же раздался второй. В промежутке между ними, Лёня, который как раз заносил руку над очередной сковородкой, в один прыжок преодолел трёхметровое расстояние от печки до входа и с ужасом смотрел на неё.</w:t>
      </w:r>
    </w:p>
    <w:p>
      <w:pPr>
        <w:pStyle w:val="Normal"/>
        <w:ind w:firstLine="720"/>
        <w:jc w:val="both"/>
        <w:rPr/>
      </w:pPr>
      <w:r>
        <w:rPr/>
        <w:t>- Ч-ч-ч-ч-ч-т-т-т-т-т-о-о-о э-э-э-э-т-т-т-т-о было?!!! – заикаясь, выдохнул он. – Гришаня, твою мать, это ты так натопил?</w:t>
      </w:r>
    </w:p>
    <w:p>
      <w:pPr>
        <w:pStyle w:val="Normal"/>
        <w:ind w:firstLine="720"/>
        <w:jc w:val="both"/>
        <w:rPr/>
      </w:pPr>
      <w:r>
        <w:rPr/>
        <w:t>- Спокуха, пацаны, не ссорьтесь, сейчас разберёмся! – по-хозяйски взял решение вопроса в свои руки Толян, плеснув в топку воды из стоявшего неподалёку ведра.</w:t>
      </w:r>
    </w:p>
    <w:p>
      <w:pPr>
        <w:pStyle w:val="Normal"/>
        <w:ind w:firstLine="720"/>
        <w:jc w:val="both"/>
        <w:rPr/>
      </w:pPr>
      <w:r>
        <w:rPr/>
        <w:t>- Есть кто? – раздался зычный голос с улицы.</w:t>
      </w:r>
    </w:p>
    <w:p>
      <w:pPr>
        <w:pStyle w:val="Normal"/>
        <w:ind w:firstLine="720"/>
        <w:jc w:val="both"/>
        <w:rPr/>
      </w:pPr>
      <w:r>
        <w:rPr/>
        <w:t xml:space="preserve">- Б...ь, только соседей не хватало, - сказал Толян, - пойду разберусь. </w:t>
      </w:r>
    </w:p>
    <w:p>
      <w:pPr>
        <w:pStyle w:val="Normal"/>
        <w:ind w:firstLine="720"/>
        <w:jc w:val="both"/>
        <w:rPr/>
      </w:pPr>
      <w:r>
        <w:rPr/>
        <w:t>- Здрасьте, дядя Вася!</w:t>
      </w:r>
    </w:p>
    <w:p>
      <w:pPr>
        <w:pStyle w:val="Normal"/>
        <w:ind w:firstLine="720"/>
        <w:jc w:val="both"/>
        <w:rPr/>
      </w:pPr>
      <w:r>
        <w:rPr/>
        <w:t>- Привет, Толя, это ты тут стреляешь что ль?</w:t>
      </w:r>
    </w:p>
    <w:p>
      <w:pPr>
        <w:pStyle w:val="Normal"/>
        <w:ind w:firstLine="720"/>
        <w:jc w:val="both"/>
        <w:rPr/>
      </w:pPr>
      <w:r>
        <w:rPr/>
        <w:t>- Да Вы что, дядя Вася, мы тут с друзьями просто отдыхаем, у нас и стрелять-то не из чего!</w:t>
      </w:r>
    </w:p>
    <w:p>
      <w:pPr>
        <w:pStyle w:val="Normal"/>
        <w:ind w:firstLine="720"/>
        <w:jc w:val="both"/>
        <w:rPr/>
      </w:pPr>
      <w:r>
        <w:rPr/>
        <w:t>- Толя, не обманывай меня, стреляли!</w:t>
      </w:r>
    </w:p>
    <w:p>
      <w:pPr>
        <w:pStyle w:val="Normal"/>
        <w:ind w:firstLine="720"/>
        <w:jc w:val="both"/>
        <w:rPr/>
      </w:pPr>
      <w:r>
        <w:rPr/>
        <w:t>- Да не стрелял никто, дядя Вася!</w:t>
      </w:r>
    </w:p>
    <w:p>
      <w:pPr>
        <w:pStyle w:val="Normal"/>
        <w:ind w:firstLine="720"/>
        <w:jc w:val="both"/>
        <w:rPr/>
      </w:pPr>
      <w:r>
        <w:rPr/>
        <w:t>- Толя, я знаю звук выстрелов! И только что слышал, как кто-то выстрелил два раза!</w:t>
      </w:r>
    </w:p>
    <w:p>
      <w:pPr>
        <w:pStyle w:val="Normal"/>
        <w:ind w:firstLine="720"/>
        <w:jc w:val="both"/>
        <w:rPr/>
      </w:pPr>
      <w:r>
        <w:rPr/>
        <w:t>- Дядя Вася, заходите, чего через ограду разговаривать, сами увидите, что у нас ни ружья, ни пистолета, печка просто бабахнула, а так всё хорошо.</w:t>
      </w:r>
    </w:p>
    <w:p>
      <w:pPr>
        <w:pStyle w:val="Normal"/>
        <w:ind w:firstLine="720"/>
        <w:jc w:val="both"/>
        <w:rPr/>
      </w:pPr>
      <w:r>
        <w:rPr/>
        <w:t>- Печка, печка? Ох, не верю я тебе, Толя. Ну да ладно. И это… Толян! Вы тут не стреляйте больше, хорошо? – с этим напутствием Василий Кузьмич развернулся и удалился прочь.</w:t>
      </w:r>
    </w:p>
    <w:p>
      <w:pPr>
        <w:pStyle w:val="Normal"/>
        <w:ind w:firstLine="720"/>
        <w:jc w:val="both"/>
        <w:rPr/>
      </w:pPr>
      <w:r>
        <w:rPr/>
        <w:t>- Б...ь, ну ладно, мы знаем, что мы не стреляли, но что это было, пацаны?</w:t>
      </w:r>
    </w:p>
    <w:p>
      <w:pPr>
        <w:pStyle w:val="Normal"/>
        <w:ind w:firstLine="720"/>
        <w:jc w:val="both"/>
        <w:rPr/>
      </w:pPr>
      <w:r>
        <w:rPr/>
        <w:t xml:space="preserve">- Что было, я не знаю, - молвил переставший заикаться Лёня, но, б...ь, я точно знаю, что это было из-за того, что Гришаня печку раскалил не пойми как! </w:t>
      </w:r>
    </w:p>
    <w:p>
      <w:pPr>
        <w:pStyle w:val="Normal"/>
        <w:ind w:firstLine="720"/>
        <w:jc w:val="both"/>
        <w:rPr/>
      </w:pPr>
      <w:r>
        <w:rPr/>
        <w:t>- Да-да, я тоже так думаю, - сказал Олег, и, подойдя к бочке с водой, схватил лежащую на ней штакетину и пошёл с ней на Гришу.</w:t>
      </w:r>
    </w:p>
    <w:p>
      <w:pPr>
        <w:pStyle w:val="Normal"/>
        <w:ind w:firstLine="720"/>
        <w:jc w:val="both"/>
        <w:rPr/>
      </w:pPr>
      <w:r>
        <w:rPr/>
        <w:t>- Б...ь, Олег, ты чего наделал!!! – заорал Толян. - Ты зачем водку утопил?!</w:t>
      </w:r>
    </w:p>
    <w:p>
      <w:pPr>
        <w:pStyle w:val="Normal"/>
        <w:ind w:firstLine="720"/>
        <w:jc w:val="both"/>
        <w:rPr/>
      </w:pPr>
      <w:r>
        <w:rPr/>
        <w:t>Этот вопль, исходящий из самой глубины русской души Толяна заставил всех замереть. Первым опомнился Лёня:</w:t>
      </w:r>
    </w:p>
    <w:p>
      <w:pPr>
        <w:pStyle w:val="Normal"/>
        <w:ind w:firstLine="720"/>
        <w:jc w:val="both"/>
        <w:rPr/>
      </w:pPr>
      <w:r>
        <w:rPr/>
        <w:t>- Толя, ты про какую водку?</w:t>
      </w:r>
    </w:p>
    <w:p>
      <w:pPr>
        <w:pStyle w:val="Normal"/>
        <w:ind w:firstLine="720"/>
        <w:jc w:val="both"/>
        <w:rPr/>
      </w:pPr>
      <w:r>
        <w:rPr/>
        <w:t>- Ну так я же её унёс охлаждаться!</w:t>
      </w:r>
    </w:p>
    <w:p>
      <w:pPr>
        <w:pStyle w:val="Normal"/>
        <w:ind w:firstLine="720"/>
        <w:jc w:val="both"/>
        <w:rPr/>
      </w:pPr>
      <w:r>
        <w:rPr/>
        <w:t xml:space="preserve">- Я понимаю, Толя! Но причём тут бочки, палки в них, и прочая ерунда? Ты же унёс охлаждаться водку в дом в </w:t>
      </w:r>
      <w:r>
        <w:rPr>
          <w:i/>
          <w:spacing w:val="40"/>
        </w:rPr>
        <w:t>холодильник</w:t>
      </w:r>
      <w:r>
        <w:rPr/>
        <w:t>?</w:t>
      </w:r>
    </w:p>
    <w:p>
      <w:pPr>
        <w:pStyle w:val="Normal"/>
        <w:ind w:firstLine="720"/>
        <w:jc w:val="both"/>
        <w:rPr/>
      </w:pPr>
      <w:r>
        <w:rPr/>
        <w:t>- Да бабушка пробки выкрутила, холодильник тёплый стоял. Ну я и забросил по две бутылки в две авоськи, связал их, и закинул в бочку, чтобы быстрее охладились. Кто ж знал, что Олежа решит штакетину выдернуть, на которой связка висела?</w:t>
      </w:r>
    </w:p>
    <w:p>
      <w:pPr>
        <w:pStyle w:val="Normal"/>
        <w:ind w:firstLine="720"/>
        <w:jc w:val="both"/>
        <w:rPr/>
      </w:pPr>
      <w:r>
        <w:rPr/>
        <w:t xml:space="preserve">- Олег, ты же понимаешь, что если ты сейчас не достанешь оттуда водку, то мы тебя самого в этой бочке утопим? </w:t>
      </w:r>
    </w:p>
    <w:p>
      <w:pPr>
        <w:pStyle w:val="Normal"/>
        <w:ind w:firstLine="720"/>
        <w:jc w:val="both"/>
        <w:rPr/>
      </w:pPr>
      <w:r>
        <w:rPr/>
        <w:t>- Пацаны, не нагоняйте суету, сей же час всё достану! Гришаня, ты бы шёл пока печку снова разжёг, чтоб нам полусырую картоху не есть. Только давай так, чтоб без фанатизма в этот раз, послабее огонь держи, хорошо? А я пошёл за водкой нырять.</w:t>
      </w:r>
    </w:p>
    <w:p>
      <w:pPr>
        <w:pStyle w:val="Normal"/>
        <w:ind w:firstLine="720"/>
        <w:jc w:val="both"/>
        <w:rPr/>
      </w:pPr>
      <w:r>
        <w:rPr/>
        <w:t>Олег уверенно снял с себя кожанку и набросил её на яблоньку, закатал рукава, и взяв в руки злосчастную штакетину, которую он имел неосторожность схватить, начал шарить ею по дну бочки.</w:t>
      </w:r>
    </w:p>
    <w:p>
      <w:pPr>
        <w:pStyle w:val="Normal"/>
        <w:ind w:firstLine="720"/>
        <w:jc w:val="both"/>
        <w:rPr/>
      </w:pPr>
      <w:r>
        <w:rPr/>
        <w:t>- Олег, осторожней только, не разбей! – сказал Толя.</w:t>
      </w:r>
    </w:p>
    <w:p>
      <w:pPr>
        <w:pStyle w:val="Normal"/>
        <w:ind w:firstLine="720"/>
        <w:jc w:val="both"/>
        <w:rPr/>
      </w:pPr>
      <w:r>
        <w:rPr/>
        <w:t>- Да уж постараюсь, - неспешно ковыряясь в бочке своей чудо-дубинкой, ответил Олег. – Есть!</w:t>
      </w:r>
    </w:p>
    <w:p>
      <w:pPr>
        <w:pStyle w:val="Normal"/>
        <w:ind w:firstLine="720"/>
        <w:jc w:val="both"/>
        <w:rPr/>
      </w:pPr>
      <w:r>
        <w:rPr/>
        <w:t>Над водой показались две сетки, в каждой из которых виднелись две бутылки. Внезапно одна из четырёх выскользнула из сетки и скрылась вновь в водной пучине бочки.</w:t>
      </w:r>
    </w:p>
    <w:p>
      <w:pPr>
        <w:pStyle w:val="Normal"/>
        <w:ind w:firstLine="720"/>
        <w:jc w:val="both"/>
        <w:rPr/>
      </w:pPr>
      <w:r>
        <w:rPr/>
        <w:t>- …, - коротко, но ёмко, сказал Олег. Снял свитер и майку, несмотря на +5, и как есть перегнулся через борт бочки, скрывшись с головой в её глубине. Вынырнул он уже победно сжимая бутылку водки в руке. – Доставайте стаканы! Если сейчас не выпью, то точно заболею!</w:t>
      </w:r>
    </w:p>
    <w:p>
      <w:pPr>
        <w:pStyle w:val="Normal"/>
        <w:ind w:firstLine="720"/>
        <w:jc w:val="both"/>
        <w:rPr/>
      </w:pPr>
      <w:r>
        <w:rPr/>
        <w:t>Долго просить не пришлось, Толян тут же достал из шкафа гранёные стаканы, и первый тост прозвучал за дожарившуюся наконец-то картошку, спасённую водку и за мир во всём мире.</w:t>
      </w:r>
    </w:p>
    <w:p>
      <w:pPr>
        <w:pStyle w:val="Normal"/>
        <w:ind w:firstLine="720"/>
        <w:jc w:val="both"/>
        <w:rPr/>
      </w:pPr>
      <w:r>
        <w:rPr/>
        <w:t>Водка лилась рекой, картошка, поджаренная на сальце, не давала быстро пьянеть. Обычные разговоры, карты, подходящие по настроению песни про последнего героя, встречающего рассвет за игрой в дурака…</w:t>
      </w:r>
    </w:p>
    <w:p>
      <w:pPr>
        <w:pStyle w:val="Normal"/>
        <w:ind w:firstLine="720"/>
        <w:jc w:val="both"/>
        <w:rPr>
          <w:i/>
          <w:i/>
        </w:rPr>
      </w:pPr>
      <w:r>
        <w:rPr>
          <w:i/>
        </w:rPr>
        <w:t>И за этим всем грустно наблюдало звёздное октябрьское небо…</w:t>
      </w:r>
    </w:p>
    <w:p>
      <w:pPr>
        <w:pStyle w:val="Normal"/>
        <w:ind w:firstLine="720"/>
        <w:jc w:val="both"/>
        <w:rPr/>
      </w:pPr>
      <w:r>
        <w:rPr/>
        <w:t>Проснувшись ближе к обеду, в стеблях засохшей ботвы Толян нашёл-таки снаряд, совершивший переполох вчера вечером. Жестяная обшивка асбестовой трубы нагрелась от чрезмерного усердия Гриши, и стартовала в космос вместе с куском трубы. До космоса ей долететь не удалось, потому приземлиться она решила прямо на огороде, совсем чуть-чуть не дотянув до домика дяди Васи…</w:t>
      </w:r>
    </w:p>
    <w:p>
      <w:pPr>
        <w:pStyle w:val="Normal"/>
        <w:ind w:firstLine="720"/>
        <w:jc w:val="both"/>
        <w:rPr/>
      </w:pPr>
      <w:r>
        <w:rPr/>
        <w:t xml:space="preserve">Лет двадцать минуло с момента исторического запуска трубы в осеннюю мглу, окружавшую маленькую дачу на Крахале. Жизнь раскидала друзей по разным дорогам и дистанциям пути. Но каждый из них иногда, глядя в осеннее затянутое тучами, но всё же безумно звёздное небо, нет-нет, да вспомнит те беззаботные времена. </w:t>
      </w:r>
      <w:r>
        <w:rPr>
          <w:i/>
          <w:spacing w:val="40"/>
        </w:rPr>
        <w:t>Когда даже трубы умели лет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20:00Z</dcterms:created>
  <dc:creator/>
  <dc:description/>
  <cp:keywords/>
  <dc:language>en-US</dc:language>
  <cp:lastModifiedBy>Эдуард</cp:lastModifiedBy>
  <dcterms:modified xsi:type="dcterms:W3CDTF">2012-10-05T14:14:00Z</dcterms:modified>
  <cp:revision>4</cp:revision>
  <dc:subject/>
  <dc:title/>
</cp:coreProperties>
</file>